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дельные законодательные акты Ульянов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auto" w:line="360" w:before="0" w:after="0"/>
        <w:ind w:left="20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закона Ульяновской области «О внесении изменений в отдельные законодательные акты Ульяновской области» (далее – законопроект) подготовлен в целях приведения Закона Ульяновской области от 1 ноября 2006 года № 152-ЗО «О пособиях на детей в Ульяновской области» (далее – Закон  № 152-ЗО) и Закон Ульяновской области от 4 апреля 2011 года № 47-ЗО «О социальной поддержке жён граждан, уволенных с военной службы» (далее – Закон № 47-ЗО) в соответствие с законодательством Российской Федерации. </w:t>
      </w:r>
    </w:p>
    <w:p>
      <w:pPr>
        <w:pStyle w:val="ConsPlusTitle"/>
        <w:widowControl/>
        <w:spacing w:lineRule="auto" w:line="360" w:before="0" w:after="0"/>
        <w:ind w:left="20" w:firstLine="629"/>
        <w:jc w:val="both"/>
        <w:rPr/>
      </w:pPr>
      <w:r>
        <w:rPr>
          <w:b w:val="false"/>
          <w:sz w:val="28"/>
          <w:szCs w:val="28"/>
        </w:rPr>
        <w:t>Согласно пункту 2 части 1 статьи 2 Закона № 152-ЗО его действие распространяется, в том числе, на граждан Российской Федерации, место жительства которых расположено на территории Ульяновской области                    и проходящих военную службу по контракту, службу в качестве лиц рядового       и начальствующего состава в органах внутренних дел, в Государственной противопожарной службе, в учреждениях и органах уголовно-исполнительной системы, органах по контролю за оборотом наркотических средств                          и психотропных веществ, таможенных органах, а также входящих                           в гражданский персонал воинских формирований Российской Федерации, находящихся на территориях иностранных государств, в случаях, предусмотренных международными договорами Российской Федерации.</w:t>
      </w:r>
    </w:p>
    <w:p>
      <w:pPr>
        <w:pStyle w:val="ConsPlusTitle"/>
        <w:widowControl/>
        <w:spacing w:lineRule="auto" w:line="360" w:before="0" w:after="0"/>
        <w:ind w:left="20" w:firstLine="629"/>
        <w:jc w:val="both"/>
        <w:rPr/>
      </w:pPr>
      <w:r>
        <w:rPr>
          <w:b w:val="false"/>
          <w:sz w:val="28"/>
          <w:szCs w:val="28"/>
        </w:rPr>
        <w:t>Между тем статьёй 7 Федерального закона от 3 июля 2016 года                     № 305-ФЗ «О внесении изменений в отдельные законодательные акты Российской Федерации в связи с совершенствованием государственного управления в сфере контроля за оборотом наркотических средств, психотропных веществ и их прекурсоров и в сфере миграции» ввиду  упразднения Федеральной службы Российской Федерации по контролю  за оборотом наркотических средств и психотропных веществ из абзаца третьего части первой статьи 1 Федерального закона от 19 мая 1995 года № 81-ФЗ «О государственных пособиях гражданам, имеющим детей»  (далее – Федеральные закон № 81-ФЗ), определяющей сферу его действия, исключены слова «органах по контролю за оборотом наркотических средств  и психотропных веществ,».</w:t>
      </w:r>
    </w:p>
    <w:p>
      <w:pPr>
        <w:pStyle w:val="ConsPlusTitle"/>
        <w:widowControl/>
        <w:spacing w:lineRule="auto" w:line="360" w:before="0" w:after="0"/>
        <w:ind w:left="20" w:firstLine="629"/>
        <w:jc w:val="both"/>
        <w:rPr/>
      </w:pPr>
      <w:r>
        <w:rPr>
          <w:b w:val="false"/>
          <w:sz w:val="28"/>
          <w:szCs w:val="28"/>
        </w:rPr>
        <w:t>Принимая во внимание, что в пункте 2 части 1 статьи 2 Закона № 152-ЗО воспроизводятся положения абзаца третьего части первой статьи 1 Федерального закона № 81-ЗО, законопроектом предлагается внести в него аналогичное изменение, исключив слова «органах по контролю за оборотом наркотических средств и психотропных веществ,».</w:t>
      </w:r>
    </w:p>
    <w:p>
      <w:pPr>
        <w:pStyle w:val="ConsPlusTitle"/>
        <w:widowControl/>
        <w:spacing w:lineRule="auto" w:line="360" w:before="0" w:after="0"/>
        <w:ind w:left="20" w:firstLine="680"/>
        <w:jc w:val="both"/>
        <w:rPr/>
      </w:pPr>
      <w:r>
        <w:rPr>
          <w:b w:val="false"/>
          <w:sz w:val="28"/>
          <w:szCs w:val="28"/>
        </w:rPr>
        <w:t>Согласно статье 1 Закона № 47-ЗО в соответствии с ним предоставляется социальная поддержка жёнам граждан, уволенных с военной службы                        и пенсионное обеспечение которых осуществляется на основании Закона Российской Федерации от 12 февраля 1993 года № 4468-I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                    за оборотом наркотических средств и психотропных веществ, учреждениях             и органах уголовно-исправительной системы, и их семей», проживающим               на территории Ульяновской области, имеющим доходы ниже величины прожиточного минимума на душу населения, установленного в Ульяновской области.</w:t>
      </w:r>
    </w:p>
    <w:p>
      <w:pPr>
        <w:pStyle w:val="ConsPlusTitle"/>
        <w:widowControl/>
        <w:spacing w:lineRule="auto" w:line="360" w:before="0" w:after="0"/>
        <w:ind w:left="20" w:firstLine="680"/>
        <w:jc w:val="both"/>
        <w:rPr/>
      </w:pPr>
      <w:r>
        <w:rPr>
          <w:b w:val="false"/>
          <w:sz w:val="28"/>
          <w:szCs w:val="28"/>
        </w:rPr>
        <w:t>Между тем Федеральным законом от 3 июля 2016 года № 227-ФЗ                  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                         с принятием Федерального закона «О войсках национальной гвардии Российской Федерации» в ряд законодательных актов Российской Федерации внесены изменения, связанные с образованием войск национальной гвардии Российской Федерации и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деятельности войск национальной гвардии Российской Федерации. Статьёй 4 указанного Федерального закона, в частности, изменено наименование Закона Российской Федерации от 12 февраля 1993 года № 4468-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которое после слов «учреждениях и органах уголовно-исполнительной системы,» дополнено словами «Федеральной службе войск национальной гвардии Российской Федерации,».</w:t>
      </w:r>
    </w:p>
    <w:p>
      <w:pPr>
        <w:pStyle w:val="ConsPlusTitle"/>
        <w:widowControl/>
        <w:spacing w:lineRule="auto" w:line="360" w:before="0" w:after="0"/>
        <w:ind w:left="20"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этой связи законопроектом предлагается внести в статью 1 Закона              № 47-ЗО аналогичное изменение, дополнив её после слов «учреждениях и органах уголовно-исправительной системы,» словами «Федеральной службе войск национальной гвардии,».</w:t>
      </w:r>
    </w:p>
    <w:p>
      <w:pPr>
        <w:pStyle w:val="ConsPlusTitle"/>
        <w:widowControl/>
        <w:spacing w:lineRule="auto" w:line="360" w:before="0" w:after="0"/>
        <w:ind w:left="20"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дствием принятия законопроекта станет приведение указанных законодательных актов Ульяновской области в соответствие                                      с законодательством Российской Федерации.   </w:t>
      </w:r>
    </w:p>
    <w:p>
      <w:pPr>
        <w:pStyle w:val="ConsPlusNormal"/>
        <w:spacing w:lineRule="auto" w:line="360"/>
        <w:ind w:firstLine="629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1:00Z</dcterms:created>
  <dc:creator>user</dc:creator>
  <dc:description/>
  <cp:keywords/>
  <dc:language>en-US</dc:language>
  <cp:lastModifiedBy>user</cp:lastModifiedBy>
  <cp:lastPrinted>2016-07-12T17:18:00Z</cp:lastPrinted>
  <dcterms:modified xsi:type="dcterms:W3CDTF">2016-07-12T13:18:00Z</dcterms:modified>
  <cp:revision>3</cp:revision>
  <dc:subject/>
  <dc:title>ПОЯСНИТЕЛЬНАЯ ЗАПИСКА</dc:title>
</cp:coreProperties>
</file>